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Лодыгина Татья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021980479"/>
            <w:bookmarkStart w:id="1" w:name="__Fieldmark__0_102198047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021980479"/>
            <w:bookmarkStart w:id="3" w:name="__Fieldmark__1_102198047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021980479"/>
            <w:bookmarkStart w:id="5" w:name="__Fieldmark__2_102198047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021980479"/>
            <w:bookmarkStart w:id="7" w:name="__Fieldmark__3_102198047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021980479"/>
            <w:bookmarkStart w:id="9" w:name="__Fieldmark__4_102198047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021980479"/>
            <w:bookmarkStart w:id="11" w:name="__Fieldmark__5_102198047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021980479"/>
            <w:bookmarkStart w:id="13" w:name="__Fieldmark__6_102198047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021980479"/>
            <w:bookmarkStart w:id="15" w:name="__Fieldmark__7_102198047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 и уход за птицами иноземного происхождени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021980479"/>
            <w:bookmarkStart w:id="17" w:name="__Fieldmark__8_102198047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021980479"/>
            <w:bookmarkStart w:id="19" w:name="__Fieldmark__9_102198047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021980479"/>
            <w:bookmarkStart w:id="21" w:name="__Fieldmark__10_102198047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021980479"/>
            <w:bookmarkStart w:id="23" w:name="__Fieldmark__11_102198047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021980479"/>
            <w:bookmarkStart w:id="25" w:name="__Fieldmark__12_102198047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021980479"/>
            <w:bookmarkStart w:id="27" w:name="__Fieldmark__13_102198047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021980479"/>
            <w:bookmarkStart w:id="29" w:name="__Fieldmark__14_102198047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021980479"/>
            <w:bookmarkStart w:id="31" w:name="__Fieldmark__15_102198047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021980479"/>
            <w:bookmarkStart w:id="33" w:name="__Fieldmark__16_102198047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021980479"/>
            <w:bookmarkStart w:id="35" w:name="__Fieldmark__17_102198047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021980479"/>
            <w:bookmarkStart w:id="37" w:name="__Fieldmark__18_102198047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021980479"/>
            <w:bookmarkStart w:id="39" w:name="__Fieldmark__19_102198047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021980479"/>
            <w:bookmarkStart w:id="41" w:name="__Fieldmark__20_102198047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021980479"/>
            <w:bookmarkStart w:id="43" w:name="__Fieldmark__21_102198047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021980479"/>
            <w:bookmarkStart w:id="45" w:name="__Fieldmark__22_102198047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021980479"/>
            <w:bookmarkStart w:id="47" w:name="__Fieldmark__23_102198047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021980479"/>
            <w:bookmarkStart w:id="49" w:name="__Fieldmark__24_102198047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021980479"/>
            <w:bookmarkStart w:id="51" w:name="__Fieldmark__25_102198047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021980479"/>
            <w:bookmarkStart w:id="53" w:name="__Fieldmark__26_102198047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021980479"/>
            <w:bookmarkStart w:id="55" w:name="__Fieldmark__27_102198047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021980479"/>
            <w:bookmarkStart w:id="57" w:name="__Fieldmark__28_102198047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021980479"/>
            <w:bookmarkStart w:id="59" w:name="__Fieldmark__29_102198047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021980479"/>
            <w:bookmarkStart w:id="61" w:name="__Fieldmark__30_102198047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21980479"/>
            <w:bookmarkStart w:id="63" w:name="__Fieldmark__31_102198047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021980479"/>
            <w:bookmarkStart w:id="65" w:name="__Fieldmark__32_102198047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021980479"/>
            <w:bookmarkStart w:id="67" w:name="__Fieldmark__33_102198047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21980479"/>
            <w:bookmarkStart w:id="69" w:name="__Fieldmark__34_102198047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021980479"/>
            <w:bookmarkStart w:id="71" w:name="__Fieldmark__35_102198047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021980479"/>
            <w:bookmarkStart w:id="73" w:name="__Fieldmark__36_102198047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021980479"/>
            <w:bookmarkStart w:id="75" w:name="__Fieldmark__37_102198047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021980479"/>
            <w:bookmarkStart w:id="77" w:name="__Fieldmark__38_102198047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Публикация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В данной публикации Вы можете узнать, чем питаются птицы, их болезни и как ухаживать за ними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021980479"/>
            <w:bookmarkStart w:id="79" w:name="__Fieldmark__39_102198047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021980479"/>
            <w:bookmarkStart w:id="81" w:name="__Fieldmark__40_102198047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021980479"/>
            <w:bookmarkStart w:id="83" w:name="__Fieldmark__41_102198047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021980479"/>
            <w:bookmarkStart w:id="85" w:name="__Fieldmark__42_102198047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021980479"/>
            <w:bookmarkStart w:id="87" w:name="__Fieldmark__43_102198047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021980479"/>
            <w:bookmarkStart w:id="89" w:name="__Fieldmark__44_102198047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021980479"/>
            <w:bookmarkStart w:id="91" w:name="__Fieldmark__45_102198047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021980479"/>
            <w:bookmarkStart w:id="93" w:name="__Fieldmark__46_102198047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021980479"/>
            <w:bookmarkStart w:id="95" w:name="__Fieldmark__47_102198047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021980479"/>
            <w:bookmarkStart w:id="97" w:name="__Fieldmark__48_102198047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021980479"/>
            <w:bookmarkStart w:id="99" w:name="__Fieldmark__49_102198047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021980479"/>
            <w:bookmarkStart w:id="101" w:name="__Fieldmark__50_102198047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021980479"/>
            <w:bookmarkStart w:id="103" w:name="__Fieldmark__51_102198047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021980479"/>
            <w:bookmarkStart w:id="105" w:name="__Fieldmark__52_102198047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021980479"/>
            <w:bookmarkStart w:id="107" w:name="__Fieldmark__53_102198047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021980479"/>
            <w:bookmarkStart w:id="109" w:name="__Fieldmark__54_102198047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021980479"/>
            <w:bookmarkStart w:id="111" w:name="__Fieldmark__55_102198047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021980479"/>
            <w:bookmarkStart w:id="113" w:name="__Fieldmark__56_102198047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021980479"/>
            <w:bookmarkStart w:id="115" w:name="__Fieldmark__57_102198047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021980479"/>
            <w:bookmarkStart w:id="117" w:name="__Fieldmark__58_102198047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021980479"/>
            <w:bookmarkStart w:id="119" w:name="__Fieldmark__59_102198047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021980479"/>
            <w:bookmarkStart w:id="121" w:name="__Fieldmark__60_102198047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021980479"/>
            <w:bookmarkStart w:id="123" w:name="__Fieldmark__61_102198047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021980479"/>
            <w:bookmarkStart w:id="125" w:name="__Fieldmark__62_102198047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, уход, болезни, пит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6-07T08:47:00Z</dcterms:modified>
  <cp:revision>9</cp:revision>
  <dc:subject/>
  <dc:title>Визитная карточка проекта</dc:title>
</cp:coreProperties>
</file>